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brennen macht schwerer oder leichter – was stimmt?</w:t>
      </w:r>
    </w:p>
    <w:p>
      <w:pPr>
        <w:pStyle w:val="Normal"/>
        <w:rPr/>
      </w:pPr>
      <w:r>
        <w:rPr/>
        <w:t xml:space="preserve">Im Unterricht geht es um das Thema „Verbrennung“. Zuerst stellt die Lehrkraft eine Kerze auf eine Waage und zündet dann die Kerze an: Natürlich zeigt die Waage beim Abbrennen der Kerze immer weniger an. </w:t>
        <w:br/>
        <w:t>Dann legt die Lehrkraft eine feuerfeste Unterlage auf die Waage, darauf Eisenwolle und zündet diese dann an: Die Waage zeigt beim Abbrennen der Eisenwolle mehr an, offenbar wird die Eisenwolle schwerer.</w:t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  <w:t>Jetzt hat die Lehrkraft folgendes Experiment vorbereitet:</w:t>
            </w:r>
          </w:p>
          <w:p>
            <w:pPr>
              <w:pStyle w:val="Normal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in Reagenzglas mit zwei Steichhölzern drin, über die Öffnung ist ein Luftballon gestülpt.</w:t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 xml:space="preserve">Gleich werde ich das Reagenzglas mit dem Brenner erhitzen. </w:t>
              <w:br/>
              <w:t xml:space="preserve">Was meint ihr, was passiert? </w:t>
              <w:br/>
              <w:t xml:space="preserve">Und noch wichtiger: </w:t>
              <w:br/>
              <w:t>Was meint ihr, soll dieses Experiment zeigen?“</w:t>
            </w:r>
          </w:p>
        </w:tc>
        <w:tc>
          <w:tcPr>
            <w:tcW w:w="3260" w:type="dxa"/>
            <w:tcBorders/>
          </w:tcPr>
          <w:p>
            <w:pPr>
              <w:pStyle w:val="TabelleGrafik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6015" cy="179895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ure Aufgabe</w:t>
      </w:r>
    </w:p>
    <w:p>
      <w:pPr>
        <w:pStyle w:val="Normal"/>
        <w:rPr/>
      </w:pPr>
      <w:r>
        <w:rPr>
          <w:lang w:val="en-US" w:eastAsia="en-US"/>
        </w:rPr>
        <w:t xml:space="preserve">Findet heraus, was der Sinn des vorbereiteten Experiments ist. </w:t>
      </w:r>
    </w:p>
    <w:p>
      <w:pPr>
        <w:pStyle w:val="Normal"/>
        <w:rPr/>
      </w:pPr>
      <w:r>
        <w:rPr/>
        <w:t>Schreibt auf, Schritt für Schritt, wie das Experiment durchgeführt werden m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292"/>
        <w:gridCol w:w="4674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before="0" w:after="20"/>
              <w:rPr/>
            </w:pPr>
            <w:r>
              <w:rPr>
                <w:rFonts w:cs="Swiss721BT-Roman;Calibri"/>
              </w:rPr>
              <w:t xml:space="preserve">Wenn ihr die </w:t>
            </w:r>
            <w:r>
              <w:rPr>
                <w:rFonts w:cs="Swiss721BT-Roman;Calibri"/>
                <w:b/>
              </w:rPr>
              <w:t>Online-Hilfen zur Lösung der Aufgabe nutzen</w:t>
            </w:r>
            <w:r>
              <w:rPr>
                <w:rFonts w:cs="Swiss721BT-Roman;Calibri"/>
              </w:rPr>
              <w:t xml:space="preserve"> wollt, dann folgt dem QR-Code, der mit </w:t>
            </w:r>
            <w:r>
              <w:rPr>
                <w:rFonts w:cs="Swiss721BT-Roman;Calibri"/>
                <w:b/>
              </w:rPr>
              <w:t>H</w:t>
            </w:r>
            <w:r>
              <w:rPr>
                <w:rFonts w:cs="Swiss721BT-Roman;Calibri"/>
              </w:rPr>
              <w:t xml:space="preserve"> gekennzeichnet ist.</w:t>
            </w:r>
          </w:p>
          <w:p>
            <w:pPr>
              <w:pStyle w:val="Normal"/>
              <w:spacing w:before="0" w:after="20"/>
              <w:rPr>
                <w:rFonts w:cs="Swiss721BT-Roman;Calibri"/>
              </w:rPr>
            </w:pPr>
            <w:r>
              <w:rPr>
                <w:rFonts w:cs="Swiss721BT-Roman;Calibri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20"/>
              <w:rPr/>
            </w:pPr>
            <w:r>
              <w:rPr>
                <w:rFonts w:cs="Swiss721BT-Roman;Calibri"/>
              </w:rPr>
              <w:t xml:space="preserve">Ihr könnt versuchen, die Aufgabe ohne Benutzung der angebotenen Hilfen zu lösen. </w:t>
              <w:br/>
              <w:t xml:space="preserve">Wenn ihr fertig seid, dann vergleicht euer Ergebnis mit der Musterlösung. Dazu folgt ihr dem QR-Code mit dem </w:t>
            </w:r>
            <w:r>
              <w:rPr>
                <w:rFonts w:cs="Swiss721BT-Roman;Calibri"/>
                <w:b/>
              </w:rPr>
              <w:t>L</w:t>
            </w:r>
            <w:r>
              <w:rPr>
                <w:rFonts w:cs="Swiss721BT-Roman;Calibri"/>
              </w:rPr>
              <w:t>.</w:t>
              <w:b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/>
          </w:tcPr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>
              <w:szCs w:val="16"/>
            </w:rPr>
          </w:pPr>
          <w:r>
            <w:rPr>
              <w:rFonts w:eastAsia="Times New Roman"/>
              <w:szCs w:val="16"/>
            </w:rPr>
            <w:t>© Siemens Stiftung 2017. Inhalt lizenziert unter CC BY-SA 4.0 international</w:t>
          </w:r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647"/>
      <w:gridCol w:w="992"/>
    </w:tblGrid>
    <w:tr>
      <w:trPr>
        <w:trHeight w:val="397" w:hRule="exact"/>
        <w:cantSplit w:val="true"/>
      </w:trPr>
      <w:tc>
        <w:tcPr>
          <w:tcW w:w="8647" w:type="dxa"/>
          <w:tcBorders>
            <w:bottom w:val="single" w:sz="18" w:space="0" w:color="7F7F7F"/>
          </w:tcBorders>
          <w:vAlign w:val="bottom"/>
        </w:tcPr>
        <w:p>
          <w:pPr>
            <w:pStyle w:val="Header"/>
            <w:rPr>
              <w:rFonts w:cs="Arial"/>
              <w:sz w:val="24"/>
              <w:szCs w:val="24"/>
            </w:rPr>
          </w:pPr>
          <w:r>
            <w:rPr>
              <w:sz w:val="24"/>
              <w:szCs w:val="24"/>
            </w:rPr>
            <w:t>Arbeitsblatt</w:t>
          </w:r>
        </w:p>
      </w:tc>
      <w:tc>
        <w:tcPr>
          <w:tcW w:w="992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suppressAutoHyphens w:val="true"/>
      <w:bidi w:val="0"/>
      <w:spacing w:lineRule="exact" w:line="280" w:before="0" w:after="140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suppressAutoHyphens w:val="true"/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95" w:leader="none"/>
        <w:tab w:val="left" w:pos="822" w:leader="none"/>
      </w:tabs>
      <w:suppressAutoHyphens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8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Arial" w:hAnsi="Arial" w:cs="Arial-BoldMT;Arial"/>
      <w:b/>
      <w:bCs/>
      <w:color w:val="000000"/>
      <w:sz w:val="30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TextkrperZchn">
    <w:name w:val="Textkörper Zchn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600" w:leader="none"/>
        <w:tab w:val="left" w:pos="820" w:leader="none"/>
      </w:tabs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exact" w:line="300" w:before="120" w:after="120"/>
    </w:pPr>
    <w:rPr>
      <w:rFonts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>
      <w:spacing w:lineRule="exact" w:line="192" w:before="96" w:after="96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01:00Z</dcterms:created>
  <dc:creator/>
  <dc:description/>
  <dc:language>en-US</dc:language>
  <cp:lastModifiedBy/>
  <dcterms:modified xsi:type="dcterms:W3CDTF">2017-05-17T07:04:00Z</dcterms:modified>
  <cp:revision>1</cp:revision>
  <dc:subject/>
  <dc:title/>
</cp:coreProperties>
</file>